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How to Discuss on the Wiki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enter the wiki, go to: </w:t>
      </w:r>
    </w:p>
    <w:p>
      <w:pPr>
        <w:pStyle w:val="Normal"/>
        <w:spacing w:before="280" w:after="280"/>
        <w:ind w:left="14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Intermediate Wiki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nutmeg2009.sblc.wikispaces.net/</w:t>
        </w:r>
      </w:hyperlink>
      <w:r>
        <w:rPr>
          <w:rFonts w:cs="Arial" w:ascii="Arial" w:hAnsi="Arial"/>
          <w:sz w:val="20"/>
          <w:szCs w:val="20"/>
        </w:rPr>
        <w:t xml:space="preserve">  </w:t>
        <w:br/>
        <w:t xml:space="preserve">  Teen Wiki 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utmegteen2009.sblc.wikispaces.net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i/>
          <w:sz w:val="20"/>
          <w:szCs w:val="20"/>
        </w:rPr>
        <w:t xml:space="preserve">You can also access the wiki from the Spice it Up a Notch with Nutmeg! home page at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</w:rPr>
          <w:t>http://www.sblceastconn.org/nutmegbooks2009.htm</w:t>
        </w:r>
      </w:hyperlink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73050</wp:posOffset>
            </wp:positionV>
            <wp:extent cx="29718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570" t="13189" r="12517" b="83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0</wp:posOffset>
                </wp:positionV>
                <wp:extent cx="457200" cy="228600"/>
                <wp:effectExtent l="4445" t="889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pt" to="134.95pt,30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Click on Sign In at the top and enter your name and password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452120</wp:posOffset>
                </wp:positionV>
                <wp:extent cx="1028700" cy="659130"/>
                <wp:effectExtent l="5715" t="82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5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6pt" to="179.95pt,87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When you arrive at the wiki, find the books titles on the left navigation bar. Click on the title of the book you would like to discuss </w:t>
      </w:r>
      <w:r>
        <w:rPr>
          <w:rFonts w:cs="Arial" w:ascii="Arial" w:hAnsi="Arial"/>
          <w:b/>
          <w:sz w:val="20"/>
          <w:szCs w:val="20"/>
        </w:rPr>
        <w:t>or</w:t>
      </w:r>
      <w:r>
        <w:rPr>
          <w:rFonts w:cs="Arial" w:ascii="Arial" w:hAnsi="Arial"/>
          <w:sz w:val="20"/>
          <w:szCs w:val="20"/>
        </w:rPr>
        <w:t xml:space="preserve"> click on </w:t>
      </w:r>
      <w:r>
        <w:rPr>
          <w:rFonts w:cs="Arial" w:ascii="Arial" w:hAnsi="Arial"/>
          <w:sz w:val="20"/>
          <w:szCs w:val="20"/>
          <w:u w:val="single"/>
        </w:rPr>
        <w:t>All Books</w:t>
      </w:r>
      <w:r>
        <w:rPr>
          <w:rFonts w:cs="Arial" w:ascii="Arial" w:hAnsi="Arial"/>
          <w:sz w:val="20"/>
          <w:szCs w:val="20"/>
        </w:rPr>
        <w:t xml:space="preserve"> to discuss questions related to all of the books.</w:t>
      </w:r>
    </w:p>
    <w:p>
      <w:pPr>
        <w:pStyle w:val="Normal"/>
        <w:spacing w:before="280" w:after="280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94790" cy="1009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54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08915</wp:posOffset>
                </wp:positionV>
                <wp:extent cx="457200" cy="387985"/>
                <wp:effectExtent l="6350" t="762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45pt" to="179.95pt,4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lick on the Discussion tab at the top to read and respond to questions and post new questions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63500</wp:posOffset>
            </wp:positionV>
            <wp:extent cx="3086100" cy="342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59" t="15634" r="52045" b="80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To enter a discussion</w:t>
      </w:r>
      <w:r>
        <w:rPr>
          <w:rFonts w:cs="Arial" w:ascii="Arial" w:hAnsi="Arial"/>
          <w:sz w:val="20"/>
          <w:szCs w:val="20"/>
          <w:lang w:val="en-US" w:eastAsia="en-US"/>
        </w:rPr>
        <w:t>, click on a Subject. Read what others have written and then write your response. Click on Post to post your message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4572000" cy="2514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517" t="22189" r="22946" b="30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67335</wp:posOffset>
                </wp:positionV>
                <wp:extent cx="1333500" cy="571500"/>
                <wp:effectExtent l="196278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53430"/>
                            <a:gd name="adj5" fmla="val 18777"/>
                            <a:gd name="adj6" fmla="val -1471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lick on a Subject to participate in a discuss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97pt;margin-top:21.05pt;width:104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lick on a Subject to participate in a discussion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en-US"/>
        </w:rPr>
        <w:t>To begin a new discussion</w:t>
      </w:r>
      <w:r>
        <w:rPr>
          <w:rFonts w:cs="Arial" w:ascii="Arial" w:hAnsi="Arial"/>
          <w:sz w:val="20"/>
          <w:szCs w:val="20"/>
          <w:lang w:val="en-US" w:eastAsia="en-US"/>
        </w:rPr>
        <w:t>, enter a subject and question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781685</wp:posOffset>
                </wp:positionV>
                <wp:extent cx="1371600" cy="571500"/>
                <wp:effectExtent l="1247775" t="53149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47962"/>
                            <a:gd name="adj5" fmla="val -93000"/>
                            <a:gd name="adj6" fmla="val -9097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o start a new discussion, enter your subject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1.55pt;width:107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o start a new discussion, enter your subject here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38885</wp:posOffset>
                </wp:positionV>
                <wp:extent cx="914400" cy="609600"/>
                <wp:effectExtent l="149860" t="600710" r="19050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4000"/>
                              </a:moveTo>
                              <a:lnTo>
                                <a:pt x="24900" y="4000"/>
                              </a:lnTo>
                              <a:lnTo>
                                <a:pt x="24900" y="-8573"/>
                              </a:lnTo>
                              <a:lnTo>
                                <a:pt x="-4500" y="-2025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ype your question he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6pt;margin-top:97.55pt;width:71.95pt;height:47.95pt;flip:x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ype your question here.</w:t>
                      </w:r>
                    </w:p>
                  </w:txbxContent>
                </v:textbox>
                <v:fill o:detectmouseclick="t" type="solid" color2="black"/>
                <v:stroke color="black" weight="1908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sectPr>
      <w:footerReference w:type="default" r:id="rId9"/>
      <w:type w:val="nextPage"/>
      <w:pgSz w:w="12240" w:h="15840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pice it Up a Notch with Nutmeg!</w:t>
      <w:br/>
      <w:t>A GetReal! Project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sblceastconn.org/projects/getreal.ht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tmeg2009.sblc.wikispaces.net/" TargetMode="External"/><Relationship Id="rId3" Type="http://schemas.openxmlformats.org/officeDocument/2006/relationships/hyperlink" Target="http://nutmegteen2009.sblc.wikispaces.net/" TargetMode="External"/><Relationship Id="rId4" Type="http://schemas.openxmlformats.org/officeDocument/2006/relationships/hyperlink" Target="http://www.sblceastconn.org/nutmegbooks2009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6:02:00Z</dcterms:created>
  <dc:creator>EASTCONN</dc:creator>
  <dc:description/>
  <cp:keywords/>
  <dc:language>en-US</dc:language>
  <cp:lastModifiedBy>jcook</cp:lastModifiedBy>
  <cp:lastPrinted>2007-07-11T13:35:00Z</cp:lastPrinted>
  <dcterms:modified xsi:type="dcterms:W3CDTF">2008-11-12T16:17:00Z</dcterms:modified>
  <cp:revision>5</cp:revision>
  <dc:subject/>
  <dc:title>How to Discuss on the Wiki</dc:title>
</cp:coreProperties>
</file>